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65</w:t>
        <w:tab/>
        <w:t>A.</w:t>
        <w:tab/>
        <w:t>Checklist: Procedures for making or opposing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Moving Party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Determine legal basis for motion. See §18.66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Prepare written memorandum in support of motion if time permits. See §18.78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Describe new evidence to be presented and show good cause for granting motion. See §18.70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State grounds showing diligence in seeking evidence; inadvertence, surprise, or excusable neglect in presenting evidence; and relevance and materiality of proposed evidence. See §18.71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Be prepared to rebut claim of prejudice or allegation of delaying tactics. See §18.79.</w:t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Opponent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Investigate evidentiary basis, particularly timeliness and diligence. See §18.66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Evaluate whether new evidence is cumulative of evidence already presented. See §18.80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Identify absence of good cause or delaying tactics. See §18.70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Identify prejudice to be caused by reopening. See §18.67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Request continuance to meet new evidence that will be presented. See §18.60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